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840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23354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564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777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