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40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7397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000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692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