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4824949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963952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