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19008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683213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33313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859862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