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53003512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6285313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216421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2459448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92941165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13132007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8657023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