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201183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398930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6563774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859106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