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595796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352230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978237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19007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420129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26584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324360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