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71821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991870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724984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828995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