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0046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2698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10594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