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40159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3906404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386967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31167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286410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2490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8175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