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26657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0375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18388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53082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