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926131730"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847662179"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92918337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806065164"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137851399"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