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950094613"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804999095"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