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16970686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82139804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1600281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4890235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15850974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4406352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45429831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34662680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5782405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