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4793084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59208119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25312930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7167153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8815106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64420379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