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7068814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5905393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6686477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217682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431659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0816321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