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53954617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12161984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75228798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20924700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409758827"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28819990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79306880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867097897"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73190368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