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558194962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1317697954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20106829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