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2029526534"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18056330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702789144"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892884786"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930566918"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558055652"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