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219923646"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242998197"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