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53270929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70256632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72891941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5948355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88643246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66458174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4689122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4247060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5638026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