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1188977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2140468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73328827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708915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01536645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94054711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