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1335645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3493440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4315770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4185589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79255798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