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MS Mincho"/>
          <w:lang w:eastAsia="ja-JP"/>
        </w:rPr>
      </w:pPr>
      <w:r>
        <w:rPr>
          <w:rFonts w:eastAsia="MS Mincho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ge">
                  <wp:posOffset>1014095</wp:posOffset>
                </wp:positionV>
                <wp:extent cx="8680450" cy="538162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0320" cy="53816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79.85pt;width:683.45pt;height:423.7pt;mso-wrap-style:none;v-text-anchor:middle;mso-position-vertical-relative:pag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110</wp:posOffset>
                </wp:positionH>
                <wp:positionV relativeFrom="page">
                  <wp:posOffset>762000</wp:posOffset>
                </wp:positionV>
                <wp:extent cx="9247505" cy="5949950"/>
                <wp:effectExtent l="3937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7680" cy="5950080"/>
                        </a:xfrm>
                        <a:custGeom>
                          <a:avLst/>
                          <a:gdLst>
                            <a:gd name="textAreaLeft" fmla="*/ 258120 w 5242680"/>
                            <a:gd name="textAreaRight" fmla="*/ 4984560 w 5242680"/>
                            <a:gd name="textAreaTop" fmla="*/ 258120 h 3373200"/>
                            <a:gd name="textAreaBottom" fmla="*/ 3115080 h 3373200"/>
                          </a:gdLst>
                          <a:ahLst/>
                          <a:rect l="textAreaLeft" t="textAreaTop" r="textAreaRight" b="textAreaBottom"/>
                          <a:pathLst>
                            <a:path w="33570" h="21600">
                              <a:moveTo>
                                <a:pt x="2338" y="0"/>
                              </a:moveTo>
                              <a:arcTo wR="2338" hR="2338" stAng="0" swAng="5400000"/>
                              <a:lnTo>
                                <a:pt x="0" y="19262"/>
                              </a:lnTo>
                              <a:arcTo wR="2338" hR="2338" stAng="16200000" swAng="5400000"/>
                              <a:lnTo>
                                <a:pt x="31232" y="21600"/>
                              </a:lnTo>
                              <a:arcTo wR="2338" hR="2338" stAng="10800000" swAng="5400000"/>
                              <a:lnTo>
                                <a:pt x="33570" y="2338"/>
                              </a:lnTo>
                              <a:arcTo wR="2338" hR="2338" stAng="5400000" swAng="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29.3pt;margin-top:60pt;width:728.1pt;height:468.45pt;mso-wrap-style:none;v-text-anchor:middle;mso-position-vertical-relative:page" type="_x0000_t21">
                <v:fill o:detectmouseclick="t" on="false"/>
                <v:stroke color="red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3990" w:leader="none"/>
        </w:tabs>
        <w:rPr>
          <w:rFonts w:eastAsia="MS Mincho"/>
          <w:u w:val="none"/>
          <w:lang w:eastAsia="ja-JP"/>
        </w:rPr>
      </w:pPr>
      <w:r>
        <w:rPr>
          <w:rFonts w:eastAsia="MS Mincho"/>
          <w:u w:val="none"/>
          <w:lang w:eastAsia="ja-JP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14.9pt;margin-top:125.75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aqua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#ff6600" stroked="t" o:allowincell="f" style="position:absolute;margin-left:200.55pt;margin-top:260.5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0099ff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5:42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