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586471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5618020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3019374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051660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