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6413643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3110408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574984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8956132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2377173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650359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3596553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