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79825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51795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