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2216634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05802756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2106571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36154424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