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054324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724783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8096986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