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051462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15158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81835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3698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54778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89599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149821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