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69966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63885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