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Me file for Bingo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 feel you have done a great programming jo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go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've chosen Bingo over most of its competition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featured and configurable and offers and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ing system for access to infrequently used comman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nclosed is my registration for Bingo.  This is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work.  I must especially complimen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, which is the best I have se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reat editor!  Exactly what I've been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the current version if I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Keep up the good work, Bingo surely is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s around and deserves succ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ingo's grea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ingo is an excellent text process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uldn't live without Bingo now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some of the things people have said about The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Now that you have this copy in your hands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self what all the excitement i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list various pertinent information about the Bing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features of Bingo, and what's new with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major bugs fixed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some notes abou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quick guide to ge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author'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how to acquir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upgrad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registering Bingo through the Public (software) Library (Ps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 on disk/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--&gt; This file.  chock full of *extremely*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uff -- read th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GO.DOC    --&gt; documentation for Bingo; ready to be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any ascii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--&gt; registration form, ready to be printed out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DOC  --&gt; License aggreement for Individ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LICE.DOC --&gt; Price schedule for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NEW.DOC --&gt; This file lists new features i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bugs which were fix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    --&gt; Distribution terms and information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  --&gt; Distribution terms and information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ndors and User's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--&gt; description of Bingo v4.00, suitable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.EXE       --&gt; Bingo Editor 4.00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CFG.EXE    --&gt; Bingo Editor 4.00 User-Interface Definition execu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lates your definitions (mouse, key, Ch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Menus) from text to Bingo's 'compiled'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generates a keyboard help file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key and menu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GO.INI    --&gt; Initialization file for Bingo 4.00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ntax Highlighting definitions for C,C++,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, .SYS files, .ASM files, and Ch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.C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PTS.EXE    --&gt; Utility to configure Virtual Memory and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G.EXE     --&gt; Utility to place users name in the Bingo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cutable, providing you have an authorizing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.BAT     --&gt; Demonstration file for Bingo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.C       --&gt; Demonstration .C file for Bingo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.CHS     --&gt; Demo program in the Chess extens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User Interface *.UI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UI   --&gt; Default User Interface defintion file for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4.00.  The classic Bingo keyboard defi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new "Drop-Down" menu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.UI   --&gt; The classic Bingo keyboard defini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iginal "Bulge-Out" menu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A.UI       --&gt; A CUA-Style interface defini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compassing keyboards and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TAR.UI  --&gt; A User Interface definitions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ordstar-like key definitions with "Drop-Dow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Compiled' files from DEFAULT.UI: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I.SET       --&gt; 'Compiled' user interface file from DEFAULT.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ted by UI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GOKEY.HLP --&gt; Keyboard &amp; Menu assignment referenc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.UI.  Generated by UI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number of *.CHS sample Chess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NDENT1.CHS --&gt; C Indention styl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NDENT2.CHS --&gt; C Indention styl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.CHS  --&gt; Comment a marked block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ILE.CHS  --&gt; AnyLanguage Compile/Error Pars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_TEMP.CHS   --&gt; C Template expansion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P.CHS   --&gt; Parse compiler errors; 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.CHS     --&gt; Factori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KEY.CHS   --&gt; Display Key Codes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&amp;END.CHS --&gt; Alternate Begin/End of Line, Screen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P.CHS     --&gt; Routines to search for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.CHS     --&gt; Alternate implementation of 'quit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BY.CHS   --&gt; Routines for side-by-side scrol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wo windows; useful for compa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_AGAIN.CHS  --&gt; Routine to repeat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TABS.CHS  --&gt; Ruler line tab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Bingo through 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J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ultiple FILES, and both horizontal and vertically spl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VERY FAST EDITING, with fast searches, including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searching, and search and replace ACROS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VIRTUAL MEMORY for file storage; up to 240 Megabytes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age possible; XMS, EMS both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onfigurable KEYBOARD/MENUS/MOUSE, allowing you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efine the user interface, with automatic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/keystroke/menu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ustomizable SYNTAX HIGHLIGHTING, allowing f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itive screen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ulti level UNDO, allowing 'rollback' of changes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HESS C-like interpreted language giving you access to Bing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s in a true programmable language with looping,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, functions, variable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utomatic or on-demand TEXT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60 configuration options, all accessible from within Bin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Extension specific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ull col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 support of VGA, EGA, &amp; MCGA extended text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powerful searching tools such as Search-and-ap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arch-across-files, and Incremental-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 execute ANY keystroke, Bingo function, or Ches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LY over all files in the 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 Sorting, Tab Expansion/Emplacement, Block shifting, and te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utility functions to speed your editing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record on-the-fly keyboard macros and even Ches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30+ block handling functions including Point, Line,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ing and 27 seperate and independant past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 placemarks to mark positions i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 wordwrap, paragraph formatting, and autoindent support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ext process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M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included C template automatic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 2 C automatic indention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 User-defined delimiter and indentation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 automatic processing of errors generated by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velopmental too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SCELLANEOUS &amp;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execute DOS commands with only ~3k of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 directory list pi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 both command line and box input paradig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ox draw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print files &amp; blocks with or without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 set printing left margin, top margin, and lines per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popup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release of version 4.00.  Users who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Bingo are entitled to upgrad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         Registration     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     ------------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01 or before    any               v4.00 for USD $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1? (x)          Lifetime          v4.00 for USD $5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? (x)          One-time          n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 (x)          Lifetime          v4.00 for USD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 (x)          One-time          n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0 (x)          Lifetime          v4.00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0 (x)          One-time          v4.00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version 2.10, there is a two-tier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You can register for the current version, one tim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40.00.  This is called Single Version register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registration entitles you to use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o, and to support for 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opt for the Lifetime registration, for $75.0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s you to subsequent revisions for a $5 fee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 long as the produc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who registered prior to version 2.10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to Lifetim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 your copy of Bingo, you will get an k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impress your name on a copy of Bingo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on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contact me any time about any problem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plain discussions concerning Bingo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gistered.  Without users, any product, now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, is so much raw data sitting on a disk somewhere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r call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ristopher R.S. Schan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nder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 Box 2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bia MD 21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10) 379-9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me at 70541,3614.  This is the most reli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, as I check my email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me at cschanck@access.digex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L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rder directly from me at the above addres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 with your MC, Visa, AmEx or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by calling 800-2424-PsL or 713-524-6394 or by 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8 or by CompuServe to 71355,470 or by mail to PsL,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5705, Houston, Texas 77235-5705.  Bingo's order # is 103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is number when ordering if possible. 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*FOR* *ORDERING* *ONLY*.  For information about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, volume discounts, site licensing, shipping of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latest version number or other technic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 I repeat, PLEASE DO NOT contact PsL for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place an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On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gister Bingo online via the Compuser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's Software Registration Service.  To access this service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EG.  Bingo's registration ID # is 4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Guide to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 with Bingo is very easy. 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&lt;filename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Bingo editing the file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n Bingo, there are a couple of keys which are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.  In particular, the Escape key will bring up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kinda important!) and the F1 key will pop up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 will list most basic commands, but navig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you might expect, with the arrow keys and PgUp &amp;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.00 of Bingo is most capable, sophistica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o ever shipped.  It went through a tremendous beta cycle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year in the making.  I hope you enjoy it! 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Sunderland Software with any questions, com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source for aquiring new versions of Bingo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 You can always find the latest version of Bing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&lt;vers&gt;.ZIP in the IBMAPP forum, Text Editor Section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ith Internet FTP access, you can retrie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Bingo as well as look at any other Sunder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y ftp'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: ftp.dige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: /pub/access/cschanck/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 (1Q95), Sunderland Software will have a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 availabe as well; information about this will be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t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