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11488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50478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58605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82006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