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1164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294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5343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730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