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6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9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bin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) will l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ecause more than one system may be booted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 configuration file name depends on the IP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machine.  PXELINUX will search for its config file o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For 192.0.2.91, if C000025B is not found, 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5, C00002, C0000, C000, C00, C0, and C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 will try looking for a file named "default" (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bin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are 31 characters or shor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ON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Intel LANDesk Service Agent II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h (PXE PDK V2.4) seems to have a rather serious bug: i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"blksize" option, but will be mortally confus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ually accepted by the server!  There are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for this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FTP server with doesn't support "blk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PXELINUX requires the "tsize" o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and it is very unusual for TFTP servers to implem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ot the other.  The "tftp-hpa" TFTP server (see above)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nfigured to disable individual options with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-r &lt;optionname&gt;).  In this case, use "-r blk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MTFTP for the initial bootstrap.  You need an MTFTP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DHCP setup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appropriate DHCP options that the client will attempt M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rying conventional TFTP.  It seems that the cli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he "blksize" option if it has tried MTFTP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HCP options are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ISC dhcp 3.0, currently in beta, appears to have enough sm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t least most of the ful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believe I have found a magic cookie set of option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to make all or most existing PXE clien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2.0 dhcpd.con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"/tftpboot/pxelinux.bin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-server &lt;TFTP-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rver-identifier &lt;TFTP-server&gt;;</w:t>
        <w:tab/>
        <w:t># Illegal!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most likely should not include the /tftpboo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HCP and TFTP servers are not on the same machin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set up a DHCP server on port 4011 on the TFTP serv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PXE boot server", which uses the DHCP protocol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, you can try adding the directive "server-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FTP-server&gt;;"  Unfortunately this is a violation of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but some PXE implementations do not accept the next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without it or the "boot 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ccessfully booted an Intel N440BX ("Nightshade")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board Ethernet and "Intel LANDesk(R) Service Agent 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c" (derived from the Intel PXE PDK V2.0) and the Intel PRO/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dapter "Boot agent 2.6 (build 071)" (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XE PDK V3.0 bld 071) using the configuration above and 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p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machine to recover in case it had bad enough lu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PXELINUX IS STILL BETA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still very much beta; however, I'd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bout any experiences you might have with it, good or b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comments, please use the SYSLINUX mailing lis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syslinux.doc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may be funnies with memory management.  The PXE spe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 way of telling it to free up all memory and unch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; it allows the base stack to be unloaded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seems to be a problem with sending ACK "storms";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packets fired off without the proper delay in betw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this is a PXE firmware problem, rather than a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 don't work yet... they probably need auxill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device) to work at 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