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0639439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3471790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3429798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2571208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