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459238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655657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526749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56685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94415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10725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88723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