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217318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0443415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