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437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3997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682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946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