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42294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88029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21072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99167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